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283321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0001018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